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256704840"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116471523"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125245413"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87097699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97567141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79252143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